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bro electrónico:</w:t>
      </w:r>
    </w:p>
    <w:p>
      <w:pPr>
        <w:pStyle w:val="Normal"/>
        <w:rPr>
          <w:b/>
          <w:b/>
        </w:rPr>
      </w:pPr>
      <w:r>
        <w:rPr>
          <w:b/>
        </w:rPr>
        <w:t>LA INTELIGENCIA EMOCIONAL APLICADA AL LIDERAZGO Y A LAS ORGANIZACIONES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UTORES: ROBERT K. COOPER, Ph. D., AYMAN SAWA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o puedes descargar del siguiente link, para abrirlo, mantén el cursor sobre el link y da click  al mismo tiempo a las teclas </w:t>
      </w:r>
      <w:r>
        <w:rPr>
          <w:b/>
        </w:rPr>
        <w:t>Ctrl</w:t>
      </w:r>
      <w:r>
        <w:rPr/>
        <w:t xml:space="preserve"> y oprime el </w:t>
      </w:r>
      <w:r>
        <w:rPr>
          <w:b/>
        </w:rPr>
        <w:t>botón izquierdo del ratón</w:t>
      </w:r>
      <w:r>
        <w:rPr/>
        <w:t>.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books.google.es/books?id=tstxzwukS6AC&amp;lpg=PA1&amp;ots=ELqiruXu5z&amp;dq=liderazgo&amp;lr&amp;pg=PA30" \l "v=onepage&amp;q&amp;f=tru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books.google.es/books?id=tstxzwukS6AC&amp;lpg=PA1&amp;ots=ELqiruXu5z&amp;dq=liderazgo&amp;lr&amp;pg=PA30#v=onepage&amp;q&amp;f=tru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Te invito a dar lectura y a reflexionar sobre el liderazgo que llevas en tu vida, en tu familia, en tu entorno social, puedes al final realizar un ensayo para ti, y si quieres compartirlo hazlo a los correos de tus compañeros jefes de departamento de Desarrollo Académico del SNEST, y con quien tu gust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spero te guste y sobre todo te apoye en el gran liderazgo que te toca llevar como Jefe(a) de Departamento de Desarrollo Académic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6:02:00Z</dcterms:created>
  <dc:creator>WinuE</dc:creator>
  <dc:description/>
  <cp:keywords/>
  <dc:language>en-US</dc:language>
  <cp:lastModifiedBy>WinuE</cp:lastModifiedBy>
  <dcterms:modified xsi:type="dcterms:W3CDTF">2011-06-24T16:12:00Z</dcterms:modified>
  <cp:revision>2</cp:revision>
  <dc:subject/>
  <dc:title/>
</cp:coreProperties>
</file>